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herine McDermott and Valerie Wozniak</w:t>
      </w:r>
    </w:p>
    <w:p>
      <w:pPr>
        <w:pStyle w:val="Normal"/>
        <w:spacing w:lineRule="auto" w:line="480"/>
        <w:rPr/>
      </w:pPr>
      <w:r>
        <w:rPr/>
        <w:t>March 4</w:t>
      </w:r>
      <w:r>
        <w:rPr>
          <w:vertAlign w:val="superscript"/>
        </w:rPr>
        <w:t>th</w:t>
      </w:r>
      <w:r>
        <w:rPr/>
        <w:t xml:space="preserve"> 2010</w:t>
      </w:r>
    </w:p>
    <w:p>
      <w:pPr>
        <w:pStyle w:val="Normal"/>
        <w:spacing w:lineRule="auto" w:line="480"/>
        <w:rPr/>
      </w:pPr>
      <w:r>
        <w:rPr/>
        <w:t>LAE 4335 EDGE</w:t>
      </w:r>
    </w:p>
    <w:p>
      <w:pPr>
        <w:pStyle w:val="Normal"/>
        <w:spacing w:lineRule="auto" w:line="480"/>
        <w:jc w:val="center"/>
        <w:rPr/>
      </w:pPr>
      <w:r>
        <w:rPr/>
        <w:t>Is “Image” Really Important?</w:t>
      </w:r>
    </w:p>
    <w:p>
      <w:pPr>
        <w:pStyle w:val="Normal"/>
        <w:spacing w:lineRule="auto" w:line="480"/>
        <w:rPr/>
      </w:pPr>
      <w:r>
        <w:rPr/>
        <w:tab/>
        <w:t>People say that “Image is everything”, and although the adage can be viewed as classist, racist, and sometimes sexist, many people still use image to define how people are represented in the public eye.  Jobs look for neat, clean, and friendly looking individuals to fill their coveting empty employment spaces, colleges look for diversity of excellence, and beauty contests judge to see who will be given scholarships for the most beautiful woman.  What does this mean?  How did we get here?  What do “we” as people see that influences our particular inclination towards a specific look?  The public publishes their ideas of what constitutes beauty, intelligence, strength, femininity, and masculinity in many forms of media, from literature to television to the internet.  This unit will be covering literary representations of women, specifically Shakespeare’s representations.</w:t>
      </w:r>
    </w:p>
    <w:p>
      <w:pPr>
        <w:pStyle w:val="Normal"/>
        <w:spacing w:lineRule="auto" w:line="480"/>
        <w:rPr/>
      </w:pPr>
      <w:r>
        <w:rPr/>
        <w:tab/>
        <w:t xml:space="preserve">One of the answers to where we get our influences is from books in history.  Novels, magazines, short stories, poems and many different kinds of textual media include contexts for our views and developments of certain images.  History helps people define who they are through what they relate too, and by that extension what they need to change to better acclimate their representative needs.  An example of this is shown in the development of the Ophelia Syndrome, discussed by </w:t>
      </w:r>
      <w:r>
        <w:rPr>
          <w:rStyle w:val="StrongEmphasis"/>
          <w:b w:val="false"/>
        </w:rPr>
        <w:t xml:space="preserve">Thomas G. Plummer in his address at BYU, that describes students who identify and act in a manner similar to Shakespeare’s character in the play, </w:t>
      </w:r>
      <w:r>
        <w:rPr>
          <w:rStyle w:val="StrongEmphasis"/>
          <w:b w:val="false"/>
          <w:i/>
        </w:rPr>
        <w:t>Hamlet</w:t>
      </w:r>
      <w:r>
        <w:rPr>
          <w:rStyle w:val="StrongEmphasis"/>
          <w:b w:val="false"/>
        </w:rPr>
        <w:t xml:space="preserve">. </w:t>
      </w:r>
    </w:p>
    <w:p>
      <w:pPr>
        <w:pStyle w:val="Normal"/>
        <w:spacing w:lineRule="auto" w:line="480"/>
        <w:rPr/>
      </w:pPr>
      <w:r>
        <w:rPr/>
        <w:tab/>
        <w:t>One of the representations that have often been addressed historically in text is the roles, position and images of women as they are reflected in socio-cultural instances.  This includes representations of women as powerful women, such as Beatrice, Lady Macbeth, Cleopatra and Desdemona, very weak women, such as Ophelia and Jocasta, and all of the stereotypes in between.  The first instances of women’s writing becoming their own were documented most in the Victorian Era when themes of “obedience and resistance” were first noted in authors like Bronte and Browning (Lee 1997).  Contrary to the actual emergence of personal women’s voice, however, was the image or representation that she has held throughout literary History.  The woman, in most all of literature (before Virginia Woolf and the great “self” question), were looked upon as objects to be “locked up, beaten, and flung about the room” and be “assigned” a husband and care for many children (Gilbert &amp; Gubar 238).  Woolf brought up the question of the feminine “self” in her essay, “Professions for Women”, where she discusses the need for women to figure out their own true identity in order to be successful in whatever path they have chosen in life (Gilbert &amp; Gubar 244-7).  Although it is clear in most instances that women’s position as authors and in images in literature have drastically changed it is still a common topic to discuss the history where every human soul has to have transcended from.</w:t>
      </w:r>
    </w:p>
    <w:p>
      <w:pPr>
        <w:pStyle w:val="Normal"/>
        <w:spacing w:lineRule="auto" w:line="480"/>
        <w:rPr/>
      </w:pPr>
      <w:r>
        <w:rPr/>
        <w:tab/>
        <w:t xml:space="preserve">The unit to be taught hails from many of the points above, but succinctly the topic will be the historical representations of women in Shakespeare’s literature.  Specifically, </w:t>
      </w:r>
      <w:r>
        <w:rPr>
          <w:i/>
        </w:rPr>
        <w:t>Hamlet</w:t>
      </w:r>
      <w:r>
        <w:rPr/>
        <w:t xml:space="preserve"> (for Ophelia) and </w:t>
      </w:r>
      <w:r>
        <w:rPr>
          <w:i/>
        </w:rPr>
        <w:t>Othello</w:t>
      </w:r>
      <w:r>
        <w:rPr/>
        <w:t xml:space="preserve"> (for Desmonda) will be used to convey the different representations of women that Shakespeare has created and the implications of those representations. The class will be taught to senior level, high school students and will be taken in conjuncture with their standard English 4 (British Literature) course as an optional English elective course.  Preferably, the students should be in honors or AP status courses, but that would not necessarily be required.  The unit is of interest to many students as a perspective of history as well as literature and may aid them in college courses concerning many of the same perspectives.  The unit also is important to the structure of our socio-cultural development, not only in literature, but in the world as it is lived in.  Finally, the unit will prepare students to face difficult biases and understand them as a transition into more open-minded and constructive thinking. </w:t>
      </w:r>
    </w:p>
    <w:p>
      <w:pPr>
        <w:pStyle w:val="Normal"/>
        <w:spacing w:lineRule="auto" w:line="480"/>
        <w:rPr/>
      </w:pPr>
      <w:r>
        <w:rPr/>
        <w:tab/>
        <w:t xml:space="preserve">The first level of reasoning to teach this particular unit is the interest and relevance to the class combined.  Since women’s literature perspectives are still relatively new to the school curricula, the original flood of critique on the patriarchal society reproduced by much of the previous curriculum has been severely scrutinized.  Afterward, a large amount of “women’s studies courses and curricula for both colleges and high schools by women teachers influenced by feminist ideas and attitudes” flooded schools (Weiler 1).  Through the 1980’s many of these courses were attacked as insufficient due to lack of results and suitable test scores.  Since many curriculums contain gender biased texts, lessons, and representations, women (and men) still continue to teach courses that deconstruct sexist texts (such as uneven representation of women in History and lack of women’s authors in literature) and to impart students with a relevant social context that all sexes are working to overcome.  Students taking this course will be those interested in historical representations of women in literature and the changes affected by such authors as Shakespeare, Virginia Woolf, Adrienne Rich, and others.  They will be students intending to enter college, with the knowledge that this course will aid them in that endeavor.  They will also be students interested in feminist literature for various purposes and students interested in changing the modern representations and standards for femininity and women.  </w:t>
      </w:r>
    </w:p>
    <w:p>
      <w:pPr>
        <w:pStyle w:val="Normal"/>
        <w:spacing w:lineRule="auto" w:line="480"/>
        <w:rPr/>
      </w:pPr>
      <w:r>
        <w:rPr/>
        <w:tab/>
        <w:t>Many students are willing to participate in women’s literature, perspective and culture courses.  One such course, given by an instructor at USF, is partially attributed to the inspiration of this unit.  The professor has instructed her pupils to note the difference in women’s roles, the uneven distribution of power, and a lack of humanity that caused many women’s writers in the 20</w:t>
      </w:r>
      <w:r>
        <w:rPr>
          <w:vertAlign w:val="superscript"/>
        </w:rPr>
        <w:t>th</w:t>
      </w:r>
      <w:r>
        <w:rPr/>
        <w:t xml:space="preserve"> and 21</w:t>
      </w:r>
      <w:r>
        <w:rPr>
          <w:vertAlign w:val="superscript"/>
        </w:rPr>
        <w:t>st</w:t>
      </w:r>
      <w:r>
        <w:rPr/>
        <w:t xml:space="preserve"> centuries to cry out against their bodily prisons in their writing.  Many students sit in this particular course to learn about women’s objectification and how they wrote to “Re-Vision” the conventions that have so long trapped men and women into separate roles (Lecture 2.3.2010).  Their interest in the course guides the need of the course.  The course being taught to high school students will follow a similar pattern.  Students will be given many opportunities to explore the objectification of women and the appearance versus reality in representations in literature.  Specifically to this unit, students will explore representations of both weak and strong women in Shakespeare’s plays.  Students will also explore the realities of women’s lives during this time period.</w:t>
      </w:r>
    </w:p>
    <w:p>
      <w:pPr>
        <w:pStyle w:val="Normal"/>
        <w:spacing w:lineRule="auto" w:line="480"/>
        <w:rPr/>
      </w:pPr>
      <w:r>
        <w:rPr/>
        <w:tab/>
        <w:t>Another reason that supports the teaching of this unit is the socio-cultural purpose, or psychology and human development that is involved with addressing a changing socio-political concept.  Although this justification is usually resolved for themes such as “respect and family”, it also applies to any unit that embraces the development of a student as an individual.  The time before college courses begin, specifically 9th through 12</w:t>
      </w:r>
      <w:r>
        <w:rPr>
          <w:vertAlign w:val="superscript"/>
        </w:rPr>
        <w:t>th</w:t>
      </w:r>
      <w:r>
        <w:rPr/>
        <w:t xml:space="preserve"> grade, is a time of extensive maturation and preparation for further education that is usually dependent on a students personality, needs, and career choice.  Helping students develop into well-rounded adults is part of a teacher’s job.  In doing so, a teacher must bring to the attention of students things to be considered about the world and teach them how to think about these things by “modeling” either to help create change or maintain the status quo (Wentzel 288).  In teaching students at this stage about the appearance versus reality in representations of women historically, the students will be able to critically observe and affect changes that they want to see in modern society.  This will aid in the development of strong, self-confident women and sensitive and accepting men for future generations.</w:t>
      </w:r>
    </w:p>
    <w:p>
      <w:pPr>
        <w:pStyle w:val="Normal"/>
        <w:spacing w:lineRule="auto" w:line="480"/>
        <w:ind w:firstLine="720"/>
        <w:rPr/>
      </w:pPr>
      <w:r>
        <w:rPr/>
        <w:t>Women’s literature addresses how to attain both causes, since the women that wrote the stories, essays, and poems helped to bring about change and addresses conventions in various ways.  One such way is to give students the historical background knowledge of images of women, such as those in Shakespeare’s plays.  As stated by Clara Clark, many coming of age stories show boys becoming men, but few show girls becoming women (Clark 100).  Both male and female students should be given examples of both types of coming of age stories to help them develop into well-rounded adults.</w:t>
      </w:r>
    </w:p>
    <w:p>
      <w:pPr>
        <w:pStyle w:val="Normal"/>
        <w:spacing w:lineRule="auto" w:line="480"/>
        <w:rPr/>
      </w:pPr>
      <w:r>
        <w:rPr/>
        <w:tab/>
        <w:t>The final level of reasoning that supports the teaching of this unit is the need to prepare students to face bias in the real world, as well as understanding those biases and allowing students to transition from bias into more open-minded and constructive thinking. “Bias is something we all deplore, and which is especially depreciated when it appears in the classroom” (Mackenzie 487).  How should bias be handled?  Part of the facing and understanding of bias comes from understanding where bias begins.  Looking at historical representations of bias through literature gives the basis for that understanding.  It creates a scaffold for the transition to open-minded and constructive thought that leads to eliminating bias in thought and action.  According to Delane Slack, “</w:t>
      </w:r>
      <w:r>
        <w:rPr>
          <w:bCs/>
        </w:rPr>
        <w:t>The voices of women, minorities, the poor, and the uneducated (voices that have not been heard until recently) are a vital part of the "true" American experience. The danger is that in leaving them out, the perception of what they have contributed to our society becomes warped</w:t>
      </w:r>
      <w:r>
        <w:rPr>
          <w:bCs/>
          <w:sz w:val="22"/>
          <w:szCs w:val="22"/>
        </w:rPr>
        <w:t>” (</w:t>
      </w:r>
      <w:r>
        <w:rPr/>
        <w:t xml:space="preserve">Slack 93).  Students will have to understand and face bias against all of these groups of people in order to eliminate it. </w:t>
      </w:r>
    </w:p>
    <w:p>
      <w:pPr>
        <w:pStyle w:val="Normal"/>
        <w:spacing w:lineRule="auto" w:line="480"/>
        <w:rPr/>
      </w:pPr>
      <w:r>
        <w:rPr/>
        <w:tab/>
        <w:t>People say that “image is everything”.  In the case of women in Shakespeare it is clear to see that this adage is applicable.  Addressing women’s image in Shakespeare will allow students to see where certain biases can be found in the conventional image of women, will develop a stronger understanding of their social role through understanding differences, and by catering to interests and relevant texts for future class success.  Although there are some individuals may deem this particular unit sexist, the course addresses the roles and inflections of men and women through the images women portray separately from men- defining men and women by their antithesis and therefore not exempting any sex, race or student.  To sum the unit would be a useful lesson for all students to better acclimate them to a world they are just barely introduced too.</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ind w:left="720" w:hanging="720"/>
        <w:rPr/>
      </w:pPr>
      <w:r>
        <w:rPr>
          <w:color w:val="262A2C"/>
          <w:lang w:val="en"/>
        </w:rPr>
        <w:t xml:space="preserve">Bomarito, Jessica, and Jeffrey W. Hunter. "Women in the 16th,17th and 18th Centuries-Introduction." </w:t>
      </w:r>
      <w:r>
        <w:rPr>
          <w:i/>
          <w:iCs/>
          <w:color w:val="262A2C"/>
          <w:lang w:val="en"/>
        </w:rPr>
        <w:t>E Notes</w:t>
      </w:r>
      <w:r>
        <w:rPr>
          <w:color w:val="262A2C"/>
          <w:lang w:val="en"/>
        </w:rPr>
        <w:t>. Cale Cengaga, 2006. Web. 26 Feb. 2010. &lt;http://www.enotes.com/feminism-literature/women-16th-17th-18th-centuries&gt;.</w:t>
      </w:r>
    </w:p>
    <w:p>
      <w:pPr>
        <w:pStyle w:val="Normal"/>
        <w:spacing w:lineRule="auto" w:line="480"/>
        <w:ind w:left="720" w:hanging="720"/>
        <w:rPr>
          <w:color w:val="262A2C"/>
          <w:lang w:val="en"/>
        </w:rPr>
      </w:pPr>
      <w:r>
        <w:rPr>
          <w:iCs/>
        </w:rPr>
        <w:t xml:space="preserve">Clark, Clara Claiborne. “As We Like It: How a Girl Can Be Smart and Still Popular.” </w:t>
      </w:r>
      <w:r>
        <w:rPr>
          <w:iCs/>
          <w:u w:val="single"/>
        </w:rPr>
        <w:t>The Woman's Part: Feminist Criticism of Shakespeare</w:t>
      </w:r>
      <w:r>
        <w:rPr/>
        <w:t>. Ed. Carolyn Lenz, Gayle Greene, Carol Neely. Chicago, IL: Amer Library Assn, 1980. 100. Print.</w:t>
      </w:r>
    </w:p>
    <w:p>
      <w:pPr>
        <w:pStyle w:val="Normal"/>
        <w:spacing w:lineRule="auto" w:line="480"/>
        <w:ind w:left="720" w:hanging="720"/>
        <w:rPr>
          <w:color w:val="262A2C"/>
          <w:lang w:val="en"/>
        </w:rPr>
      </w:pPr>
      <w:r>
        <w:rPr>
          <w:color w:val="262A2C"/>
          <w:lang w:val="en"/>
        </w:rPr>
        <w:t> </w:t>
      </w:r>
      <w:r>
        <w:rPr>
          <w:color w:val="262A2C"/>
          <w:lang w:val="en"/>
        </w:rPr>
        <w:t xml:space="preserve">Gilbert, Sandra M., and Susan Gubar. "Virginia Woolf." </w:t>
      </w:r>
      <w:r>
        <w:rPr>
          <w:iCs/>
          <w:color w:val="262A2C"/>
          <w:u w:val="single"/>
          <w:lang w:val="en"/>
        </w:rPr>
        <w:t>The Norton Anthology of Literature by Women The Middle Ages Through the Turn of the Century</w:t>
      </w:r>
      <w:r>
        <w:rPr>
          <w:color w:val="262A2C"/>
          <w:lang w:val="en"/>
        </w:rPr>
        <w:t>. 3rd ed. Vol. 1. Boston: W. W. Norton &amp; Company, 2007. Print.</w:t>
      </w:r>
    </w:p>
    <w:p>
      <w:pPr>
        <w:pStyle w:val="Normal"/>
        <w:spacing w:lineRule="auto" w:line="480"/>
        <w:ind w:left="720" w:hanging="720"/>
        <w:rPr/>
      </w:pPr>
      <w:r>
        <w:rPr>
          <w:color w:val="262A2C"/>
          <w:lang w:val="en"/>
        </w:rPr>
        <w:t xml:space="preserve">Lee, Elizabth. "Women in Literature A Literary Overview." </w:t>
      </w:r>
      <w:r>
        <w:rPr>
          <w:iCs/>
          <w:color w:val="262A2C"/>
          <w:u w:val="single"/>
          <w:lang w:val="en"/>
        </w:rPr>
        <w:t>The Victorian Web: An Overview</w:t>
      </w:r>
      <w:r>
        <w:rPr>
          <w:color w:val="262A2C"/>
          <w:lang w:val="en"/>
        </w:rPr>
        <w:t xml:space="preserve">. Brown University, 97. Web. 26 Feb. 2010. &lt;http://www.victorianweb.org/gender/womlitov.html&gt;. </w:t>
      </w:r>
    </w:p>
    <w:p>
      <w:pPr>
        <w:pStyle w:val="Normal"/>
        <w:spacing w:lineRule="auto" w:line="480"/>
        <w:ind w:left="720" w:hanging="720"/>
        <w:rPr/>
      </w:pPr>
      <w:r>
        <w:rPr>
          <w:rFonts w:cs="Trebuchet MS" w:ascii="Trebuchet MS" w:hAnsi="Trebuchet MS"/>
          <w:color w:val="262A2C"/>
          <w:sz w:val="20"/>
          <w:szCs w:val="20"/>
          <w:lang w:val="en"/>
        </w:rPr>
        <w:t> </w:t>
      </w:r>
      <w:r>
        <w:rPr>
          <w:color w:val="262A2C"/>
          <w:lang w:val="en"/>
        </w:rPr>
        <w:t xml:space="preserve">Mackenzie, Jim. "Two Images of Bias." </w:t>
      </w:r>
      <w:r>
        <w:rPr>
          <w:i/>
          <w:iCs/>
          <w:color w:val="262A2C"/>
          <w:lang w:val="en"/>
        </w:rPr>
        <w:t>JStor</w:t>
      </w:r>
      <w:r>
        <w:rPr>
          <w:color w:val="262A2C"/>
          <w:lang w:val="en"/>
        </w:rPr>
        <w:t>. Taylor and Francis, LTD., Dec. 1997. Web. 28 Feb. 2010. &lt;http://www.jstor.org.ezproxy.lib.usf.edu/stable/1050864?seq=1&amp;Search=yes&amp;term=Teaching&amp;term=Bias&amp;list=hide&amp;searchUri=%2Faction%2FdoBasicResults%3Fhp%3D25%26la%3D%26wc%3Don%26gw%3Djtx%26jcpsi%3D1%26artsi%3D1%26Query%3DTeaching%2BBias%26sbq%3DTeaching%2BBias%26dc%3DEducation%26si%3D26%26jtxsi%3D26&amp;item=35&amp;ttl=12249&amp;returnArticleService=showArticle&amp;resultsServiceName=doBasicResultsFromArticle&gt;.</w:t>
      </w:r>
    </w:p>
    <w:p>
      <w:pPr>
        <w:pStyle w:val="Normal"/>
        <w:spacing w:lineRule="auto" w:line="480"/>
        <w:ind w:left="720" w:hanging="720"/>
        <w:rPr>
          <w:lang w:val="es-ES_tradnl"/>
        </w:rPr>
      </w:pPr>
      <w:r>
        <w:rPr/>
        <w:t xml:space="preserve">Plummer, Thomas G. "Diagnosing and Treating the Ophelia Syndrome." Faculty Lecture to Delta Phi Alpha. Brigham Young University. Provo, UT. 05 Apr 1990. Lecture. </w:t>
      </w:r>
      <w:r>
        <w:rPr>
          <w:lang w:val="es-ES_tradnl"/>
        </w:rPr>
        <w:t>23 Apr 2010. &lt;http://www.usu.edu/account/faculty/nelson/ophelia.htm&gt;.</w:t>
      </w:r>
    </w:p>
    <w:p>
      <w:pPr>
        <w:pStyle w:val="Normal"/>
        <w:spacing w:lineRule="auto" w:line="480"/>
        <w:ind w:left="720" w:hanging="720"/>
        <w:rPr>
          <w:color w:val="262A2C"/>
          <w:lang w:val="en"/>
        </w:rPr>
      </w:pPr>
      <w:r>
        <w:rPr/>
        <w:t xml:space="preserve">Slack, Delane Bender. "Why Do We Need to Genderize? Women's Literature in High School." </w:t>
      </w:r>
      <w:r>
        <w:rPr>
          <w:iCs/>
          <w:u w:val="single"/>
        </w:rPr>
        <w:t>English Journal</w:t>
      </w:r>
      <w:r>
        <w:rPr/>
        <w:t xml:space="preserve"> 88.3 (1999): 91. </w:t>
      </w:r>
      <w:r>
        <w:rPr>
          <w:i/>
          <w:iCs/>
        </w:rPr>
        <w:t>Academic Search Premier</w:t>
      </w:r>
      <w:r>
        <w:rPr/>
        <w:t>. EBSCO. Web. 27 Feb. 2010.</w:t>
      </w:r>
    </w:p>
    <w:p>
      <w:pPr>
        <w:pStyle w:val="Normal"/>
        <w:spacing w:lineRule="auto" w:line="480"/>
        <w:ind w:left="720" w:hanging="720"/>
        <w:rPr>
          <w:lang w:val="en"/>
        </w:rPr>
      </w:pPr>
      <w:r>
        <w:rPr>
          <w:color w:val="262A2C"/>
          <w:lang w:val="en"/>
        </w:rPr>
        <w:t xml:space="preserve">Weiler, Kathleen. "Women teaching for change: gender ... -." </w:t>
      </w:r>
      <w:r>
        <w:rPr>
          <w:iCs/>
          <w:color w:val="262A2C"/>
          <w:u w:val="single"/>
          <w:lang w:val="en"/>
        </w:rPr>
        <w:t>Google Books</w:t>
      </w:r>
      <w:r>
        <w:rPr>
          <w:color w:val="262A2C"/>
          <w:lang w:val="en"/>
        </w:rPr>
        <w:t>. Greenwood Publishing. Web. 27 Feb. 2010. &lt;http://books.google.com/books?hl=en&amp;lr=&amp;id=B1xEsMmJNW0C&amp;oi=fnd&amp;pg=PR9&amp;dq=reason+for+teaching+women%27s+lit&amp;ots=wpJPmHyTfN&amp;sig=301W2JOwgZ3CcvaiHS-xVy9Avoc#v=onepage&amp;q=&amp;f=false&gt;.</w:t>
      </w:r>
      <w:r>
        <w:rPr>
          <w:lang w:val="en"/>
        </w:rPr>
        <w:t xml:space="preserve"> </w:t>
      </w:r>
    </w:p>
    <w:p>
      <w:pPr>
        <w:pStyle w:val="Normal"/>
        <w:spacing w:lineRule="auto" w:line="480"/>
        <w:ind w:left="720" w:hanging="720"/>
        <w:rPr/>
      </w:pPr>
      <w:r>
        <w:rPr>
          <w:lang w:val="en"/>
        </w:rPr>
        <w:t>Wolff, Cynthia Griffin. “</w:t>
      </w:r>
      <w:hyperlink r:id="rId2">
        <w:r>
          <w:rPr>
            <w:rStyle w:val="InternetLink"/>
            <w:color w:val="000000"/>
            <w:u w:val="none"/>
            <w:lang w:val="en"/>
          </w:rPr>
          <w:t>A Mirror for Men: Stereotypes of Women in Literature</w:t>
        </w:r>
      </w:hyperlink>
      <w:r>
        <w:rPr>
          <w:lang w:val="en"/>
        </w:rPr>
        <w:t xml:space="preserve">.” </w:t>
      </w:r>
      <w:hyperlink r:id="rId3">
        <w:r>
          <w:rPr>
            <w:rStyle w:val="InternetLink"/>
            <w:iCs/>
            <w:color w:val="000000"/>
            <w:lang w:val="en"/>
          </w:rPr>
          <w:t>The Massachusetts Review</w:t>
        </w:r>
      </w:hyperlink>
      <w:r>
        <w:rPr>
          <w:lang w:val="en"/>
        </w:rPr>
        <w:t>, Vol. 13, No. 1/2, Woman: An Issue (Winter - Spring, 1972), pp. 205-218 Published by: The Massachusetts Review, Inc. Stable URL: &lt;</w:t>
      </w:r>
      <w:hyperlink r:id="rId4">
        <w:r>
          <w:rPr>
            <w:rStyle w:val="InternetLink"/>
            <w:color w:val="000000"/>
            <w:u w:val="none"/>
            <w:lang w:val="en"/>
          </w:rPr>
          <w:t>http://www.jstor.org/stable/25088222</w:t>
        </w:r>
      </w:hyperlink>
      <w:r>
        <w:rPr>
          <w:lang w:val="en"/>
        </w:rPr>
        <w:t>&gt;.</w:t>
      </w:r>
    </w:p>
    <w:p>
      <w:pPr>
        <w:pStyle w:val="Normal"/>
        <w:spacing w:lineRule="auto" w:line="480"/>
        <w:ind w:left="720" w:hanging="720"/>
        <w:rPr>
          <w:lang w:val="en"/>
        </w:rPr>
      </w:pPr>
      <w:r>
        <w:rPr>
          <w:color w:val="262A2C"/>
          <w:lang w:val="en"/>
        </w:rPr>
        <w:t xml:space="preserve">Wentzel, Kathyrn. "Are Effective Teachers like Good Parents? Teaching Styles and Student Adjustment in Early Adolescence." </w:t>
      </w:r>
      <w:r>
        <w:rPr>
          <w:i/>
          <w:iCs/>
          <w:color w:val="262A2C"/>
          <w:lang w:val="en"/>
        </w:rPr>
        <w:t>JStor</w:t>
      </w:r>
      <w:r>
        <w:rPr>
          <w:color w:val="262A2C"/>
          <w:lang w:val="en"/>
        </w:rPr>
        <w:t>. Blackwell Publishing, Jan. &amp; feb. 2002. Web. 01 Mar. 2010. &lt;http://www.jstor.org.ezproxy.lib.usf.edu/stable/3696445?seq=2&amp;Search=yes&amp;term=Kathryn&amp;term=R.&amp;term=Wentzel&amp;list=hide&amp;searchUri=%2Faction%2FdoBasicSearch%3FQuery%3DKathryn%2BR.%2BWentzel%26wc%3Don%26dc%3DAll%2BDisciplines&amp;item=3&amp;ttl=255&amp;returnArticleService=showArticle&amp;resultsServiceName=doBasicResultsFromArticle&gt;.</w:t>
      </w:r>
    </w:p>
    <w:p>
      <w:pPr>
        <w:pStyle w:val="Normal"/>
        <w:spacing w:lineRule="auto" w:line="480"/>
        <w:ind w:left="720" w:hanging="720"/>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ezproxy.lib.usf.edu/stable/25088222" TargetMode="External"/><Relationship Id="rId3" Type="http://schemas.openxmlformats.org/officeDocument/2006/relationships/hyperlink" Target="http://www.jstor.org.ezproxy.lib.usf.edu/action/showPublication?journalCode=massreview" TargetMode="External"/><Relationship Id="rId4" Type="http://schemas.openxmlformats.org/officeDocument/2006/relationships/hyperlink" Target="http://www.jstor.org/stable/2508822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27:00Z</dcterms:created>
  <dc:creator>KMM</dc:creator>
  <dc:description/>
  <cp:keywords/>
  <dc:language>en-US</dc:language>
  <cp:lastModifiedBy>Val</cp:lastModifiedBy>
  <cp:lastPrinted>2010-05-04T21:49:00Z</cp:lastPrinted>
  <dcterms:modified xsi:type="dcterms:W3CDTF">2010-05-06T12:39:00Z</dcterms:modified>
  <cp:revision>11</cp:revision>
  <dc:subject/>
  <dc:title>Katherine McDermott and Valerie Wozniak</dc:title>
</cp:coreProperties>
</file>